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SEJO NACIONAL DE SOCIEDADES CIENTÍFICAS DE LA SALUD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FICHA CURRICULAR DE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ECANDIDATO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 LA JUNTA DE GOBIER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3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1440"/>
        <w:gridCol w:w="540"/>
        <w:gridCol w:w="180"/>
        <w:gridCol w:w="1980"/>
        <w:gridCol w:w="180"/>
        <w:gridCol w:w="540"/>
        <w:gridCol w:w="328"/>
        <w:gridCol w:w="3079"/>
      </w:tblGrid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er. Apell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Hernández    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do. Apell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Martínez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ay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ño de  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u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ño de ingres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 la socied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tegoría de miembro de la socied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ar</w:t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ategoría docente y/o investig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o científ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pecialidad y gr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abilidades académicas , científicas  y profesionales  que ostenta o ha ostentado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tegración revolucionaria: </w:t>
            </w:r>
          </w:p>
        </w:tc>
      </w:tr>
      <w:tr>
        <w:trPr>
          <w:trHeight w:val="930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onocimientos  académicos , científicos  y profesional recibidos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úmero de publica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ientífic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úmero de presentaciones en even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tra producción científic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mente cursando doctorado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iliación a otras sociedades científicas cubanas o extranjer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ntro de trabajo actual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Breve síntesis biográf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7z0">
    <w:name w:val="WW8Num7z0"/>
    <w:qFormat/>
    <w:rPr>
      <w:rFonts w:ascii="Verdana" w:hAnsi="Verdana" w:cs="Times New Roman"/>
    </w:rPr>
  </w:style>
  <w:style w:type="character" w:styleId="WW8Num8z0">
    <w:name w:val="WW8Num8z0"/>
    <w:qFormat/>
    <w:rPr>
      <w:rFonts w:ascii="Wingdings 3" w:hAnsi="Wingdings 3" w:cs="Wingdings 3"/>
      <w:b/>
      <w:i w:val="false"/>
      <w:color w:val="8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20:40:00Z</dcterms:created>
  <dc:creator>SOCECS</dc:creator>
  <dc:description/>
  <cp:keywords/>
  <dc:language>en-US</dc:language>
  <cp:lastModifiedBy>Ana Milagro</cp:lastModifiedBy>
  <dcterms:modified xsi:type="dcterms:W3CDTF">2024-12-13T20:40:00Z</dcterms:modified>
  <cp:revision>2</cp:revision>
  <dc:subject>Renovación Junta de Gobierno</dc:subject>
  <dc:title>Candidatura</dc:title>
</cp:coreProperties>
</file>